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bCs/>
          <w:sz w:val="28"/>
          <w:szCs w:val="56"/>
        </w:rPr>
        <w:t>НАРОДНЫЙ ПЕЧАЛЬНИК И МОЛИТВЕННИК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85"/>
        </w:rPr>
        <w:t xml:space="preserve">5 </w:t>
      </w:r>
      <w:r>
        <w:rPr>
          <w:sz w:val="28"/>
          <w:szCs w:val="20"/>
        </w:rPr>
        <w:t>февраля, в день празднования Собора новомучеников и исповедников Российских, в возрасте 95-ти лет отошёл ко Господу старейший насельник и духовник Свято-Успенского Псково-Печерского монастыря, горячо всеми любимый старец архимандрит Иоанн (Крестьянкин). Он преставился через несколько минут после принятия Святых Христовых Таи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тца Иоанна знают и почитают в самых разных странах мира. Словами невозможно выразить, что значил отец Иоанн для своих духовных чад и для всей Русской Православной Церкви. Последние годы, из-за возраста и болезней, он не имел возможности принимать всех жаждущих его совета. Однако старался ответить на все письма, которые приходили к нему из разных концов света. Проповеди, книги отца Иоанна продолжают открывать новый, духовный мир для тысяч людей и приводить истосковавшиеся души к Бог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еди наиболее известных и популярных книг, составленных по его беседам и письмам, можно назвать: "Опыт построения исповеди", "Проповеди, размышления, поздравления", "Настольная книга для монашествующих и мирян", а также сборник "Письма архимандрита Иоанна (Крестьянкина)". Беседы и письма отца Иоанна переведены и изданы на иностранных язык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Родился о. Иоанн 11 апреля 1910 года в городе Орле в многодетной семье и был восьмым ребенком у родителей. Назвали мальчика в честь Иоанна пустынника, память которого Церковь празднует в этот день. С детства Ваня в храме был в послушниках у известного своей монашеской строгостью архиепископа Орловского Серафима. В 1945 году в церкви на Ваганьковском кладбище в Москве был посвящён в сан диакона, затем в Измайловском Христорождественском храме Патриархом Алексием I был рукоположен во священники. Здесь он служил до 1950 года, когда был арестован и отправлен на семь лет в лагеря. Досрочно освобожден в 1955 году и направлен служить в Псковскую епархию; потом его перевели в Рязанскую епархию. Молодого священника приняли под свое духовное попечение глинские старцы, и один из них, схиархимандрит Серафим (Романцов), стал его духовным отцом, и именно он принял монашеские обеты своего духовного сына, а последний оптинский старец игумен Иоанн (Соколов) узрел в приходском батюшке родного по духу человека. Отец Иоанн принял монашество 10 июня 1966 года, на праздник преподобного Сампсона Странноприимца, в городе Сухуми. 5 марта 1967 года он стал иеромонахом Псково-Печерского монастыря. 13 апреля 1970 года был возведён в сан игумена, а 7 апреля 1973  в сан архимандри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лавным духовным качеством отца Иоанна всегда был не только его дар рассуждения, но и непоколебимая вера во всеблагой и совершенный Промысл Божий, ведущий христианина ко спасению. Он часто повторял: "Главное в духовной жизни  вера в Промысл Божий и рассуждение с советом". Отец Иоанн был одним из очень немногих живущих в наше время людей, которым Господь открывает Свою Божественную волю и о конкретных лицах, и о событиях, происходящих в Церкви и в мире. Отец Иоанн никогда не диктовал и не заставлял исполнять своих духовных советов. К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вободному, непритворному послушанию батюшке человека приводили опыт и время. Он никогда не называл себя старцем. А когда ему об этом говорили, усмехался и отвечал, что сейчас старцев нет, а есть только опытные старич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Он был поистине человек Церкви. Множество раз благословлял действовать именно так, как решит Святейший, как благословит епископ, наместник. Осознание того, что истина на земле пребывает лишь в Церкви, было глубоко прочувствовано им и доносилось до духовных детей. Отец Иоанн не терпел никаких расколов, никаких бунтов и всегда бесстрашно и грозно выступал против них, хотя знал, сколько клеветы, а порой и ненависти, ему придётся перенести. Но он всё терпел, лишь бы самому и его духовному стаду идти церковным, царским путем. И никогда батюшка не терял бесконечной любви к обидчикам и христианского прощения. В одной из своих чудных проповедей он сказал: "Нам дана от Господа заповедь любви к людям, к нашим ближним. Но любят ли они нас, нам об этом нечего беспокоиться. Надо лишь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о том заботиться, чтоб нам их полюбить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Не случайным является отшествие ко Господу отца Иоанна именно в день памяти новомучеников и исповедников Российских, потому что сам он пострадал за веру в годы гонений, пройдя тяжёлое испытание в тюремном заключении. Верим, что, присоединившись к сонму своих сподвижников, он предстанет Престолу Божию с горячей молитвой о н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Отец Иоанн навсегда останется в памяти всех знавших его как мудрый, радостный и прозорливый священник, строгий монах, усердный постники молитвенник, искренний послушник, человек, щедро делившийся своим богатым жизненным опытом, согревавший своей любовью каждого, кто обращался за его советом, достойный наследник традиций русского ста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bCs/>
          <w:sz w:val="28"/>
          <w:szCs w:val="36"/>
        </w:rPr>
        <w:t>Вечная ему памя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04:00Z</dcterms:created>
  <dc:creator>ANK</dc:creator>
  <dc:description/>
  <cp:keywords/>
  <dc:language>en-US</dc:language>
  <cp:lastModifiedBy>ANK</cp:lastModifiedBy>
  <dcterms:modified xsi:type="dcterms:W3CDTF">2006-02-28T17:15:00Z</dcterms:modified>
  <cp:revision>1</cp:revision>
  <dc:subject/>
  <dc:title>НАРОДНЫЙ ПЕЧАЛЬНИК И МОЛИТВЕННИК</dc:title>
</cp:coreProperties>
</file>